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521 08 0000 0000 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” feladat: BEFOGÓ készítése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A szintvizsga teljes ideje: 300 perc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A szintvizsgán elérhető összes pontszám: 100 pont </w:t>
      </w:r>
    </w:p>
    <w:p>
      <w:pPr>
        <w:pStyle w:val="Normal"/>
        <w:rPr>
          <w:b/>
          <w:b/>
        </w:rPr>
      </w:pPr>
      <w:r>
        <w:rPr>
          <w:b/>
        </w:rPr>
        <w:t xml:space="preserve">A vizsga időpontja: a második tanév első félévének a végén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szítse el a mellékelt rajzokon látható BEFOGÓ alkatrészeit az előmunkált alkatrészeiből! Illessze össze az alkatrészeket, valamint állítsa össze a szerkezet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83 x 60 x 12 mm méretű, E 295 anyagminőségű melegen hengerel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M5 x 50 mm belső kulcsnyílású csavar DIN 69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Hengeres szeg ISO 2338 – A - 5 x 50 - S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agasságmérő (2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gyetemes szögmér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élderékszög (100/6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– 1 db </w:t>
      </w:r>
      <w:r>
        <w:rPr>
          <w:rFonts w:eastAsia="Symbol" w:cs="Symbol" w:ascii="Symbol" w:hAnsi="Symbol"/>
        </w:rPr>
        <w:t></w:t>
      </w:r>
      <w:r>
        <w:rPr/>
        <w:t xml:space="preserve">5 H7, és </w:t>
      </w:r>
      <w:r>
        <w:rPr>
          <w:rFonts w:eastAsia="Symbol" w:cs="Symbol" w:ascii="Symbol" w:hAnsi="Symbol"/>
        </w:rPr>
        <w:t></w:t>
      </w:r>
      <w:r>
        <w:rPr/>
        <w:t>10 H7 kétoldalas dugós idomsz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rajzoló asztal</w:t>
      </w:r>
    </w:p>
    <w:p>
      <w:pPr>
        <w:pStyle w:val="Normal"/>
        <w:ind w:left="360" w:hanging="0"/>
        <w:jc w:val="both"/>
        <w:rPr/>
      </w:pPr>
      <w:r>
        <w:rPr/>
        <w:t>Fúróolaj; csiszolóvászoncsík, védőszemüveg; padtisztító kefe; kéztörlő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zes kalapács 0,25 k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 db 2,5 – 4,2 – 5,3 – 4,9 – 9 – 9,5 – 9,9 mm méretű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– 1 db </w:t>
      </w:r>
      <w:r>
        <w:rPr>
          <w:rFonts w:eastAsia="Symbol" w:cs="Symbol" w:ascii="Symbol" w:hAnsi="Symbol"/>
        </w:rPr>
        <w:t></w:t>
      </w:r>
      <w:r>
        <w:rPr/>
        <w:t xml:space="preserve">5 H7, és </w:t>
      </w:r>
      <w:r>
        <w:rPr>
          <w:rFonts w:eastAsia="Symbol" w:cs="Symbol" w:ascii="Symbol" w:hAnsi="Symbol"/>
        </w:rPr>
        <w:t></w:t>
      </w:r>
      <w:r>
        <w:rPr/>
        <w:t>10 H7 kézi dörzsár,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süllyesztőfúró </w:t>
      </w:r>
      <w:r>
        <w:rPr>
          <w:rFonts w:eastAsia="Symbol" w:cs="Symbol" w:ascii="Symbol" w:hAnsi="Symbol"/>
        </w:rPr>
        <w:t></w:t>
      </w:r>
      <w:r>
        <w:rPr/>
        <w:t>10 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5 kézi menetfúró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lapos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rek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háromszögű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4 mm méretű hatszögkulcs (imbuszkul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izsgázó a műszaki dokumentáció tanulmányozása után a műveleti sorrendet egyénileg tervezi, és valósítja meg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482080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44285" cy="879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435090" cy="884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A munkafeladat értékelési táblázata</w:t>
      </w:r>
    </w:p>
    <w:p>
      <w:pPr>
        <w:pStyle w:val="Normal"/>
        <w:rPr>
          <w:b/>
          <w:b/>
        </w:rPr>
      </w:pPr>
      <w:r>
        <w:rPr>
          <w:b/>
        </w:rPr>
        <w:t>A vizsgázó neve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320"/>
        <w:gridCol w:w="1710"/>
        <w:gridCol w:w="1710"/>
      </w:tblGrid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szempont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pontszá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teljes hossz méretének (4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1 mm) tartására</w:t>
            </w:r>
          </w:p>
          <w:p>
            <w:pPr>
              <w:pStyle w:val="Normal"/>
              <w:jc w:val="both"/>
              <w:rPr/>
            </w:pPr>
            <w:r>
              <w:rPr/>
              <w:t>A megadott tűréstől 0,1 mm-enkénti eltérés – 1 pont levonást jel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5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5 x 45°- os letörések kialakításá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négyszög üreg illesztésének elkészítésére (12 x 12 m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 M5 csavarkötés elkészítésére (menet – csavarfej süllyesztés kialakítás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 illesztőszeggel történő rögzítés kialakí-tására (furathelyzetek, dörzsárazás, illesz-kedé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z Ø10H7 furat helyzetére, a tűrés tartása. A tűréstől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1 mm-enkénti eltérés -1 pont levonást jelent!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szerű, biztonságos munkavégzés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darab esztétikai kivitelére, a darabidő betartásá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Összesen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A feladat osztályozó táblázata. A vizsgázó feladatmegoldásának minősítése (aláhúzni):</w:t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5400"/>
        <w:gridCol w:w="2450"/>
      </w:tblGrid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ért összes pontszám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ztályzata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51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elégtelen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– 65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elégséges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– 79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közepes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 – 91 pontszámig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jó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– 100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jeles)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11:00Z</dcterms:created>
  <dc:creator>Göndör János</dc:creator>
  <dc:description/>
  <cp:keywords/>
  <dc:language>en-US</dc:language>
  <cp:lastModifiedBy>f</cp:lastModifiedBy>
  <cp:lastPrinted>2009-08-11T07:54:00Z</cp:lastPrinted>
  <dcterms:modified xsi:type="dcterms:W3CDTF">2009-11-11T18:38:00Z</dcterms:modified>
  <cp:revision>44</cp:revision>
  <dc:subject/>
  <dc:title>INT</dc:title>
</cp:coreProperties>
</file>